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June 5, 200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6/5/07 at 6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Trustees Baker, Costello, Krasucki,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David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or Monson made the motion to enter into executive session at 6:02 PM to discuss a personnel matter. David Miller and Robin Burnette were invited to stay. Trustee Baker seconded the motion and all voted in favor.</w:t>
      </w:r>
    </w:p>
    <w:p>
      <w:pPr>
        <w:pStyle w:val="Normal"/>
        <w:rPr/>
      </w:pPr>
      <w:r>
        <w:rPr/>
        <w:t>Trustee Costello made the motion to come out of executive session at 7:54 PM. Trustee Krasucki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e Depart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or Monson made the motion to appoint Eric Donselaar Acting Officer in Charge of the Wolcott Police Department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nefi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yor Monson made the motion to pay David Miller his vacation of 168 hours and accrued sick time of 242 hours at his current salary of $24.96/hour. Trustee Costello seconded the motion. Trustees Baker, Costello and White voted in favor. Trustee Krasucki opposed for the following reason: she is not convinced that the hours for compensated absences have been calculated correctly for the 2007-2008 fiscal year.</w:t>
      </w:r>
    </w:p>
    <w:p>
      <w:pPr>
        <w:pStyle w:val="Normal"/>
        <w:numPr>
          <w:ilvl w:val="0"/>
          <w:numId w:val="1"/>
        </w:numPr>
        <w:rPr/>
      </w:pPr>
      <w:r>
        <w:rPr/>
        <w:t>Trustee Costello made the motion to pay Robin Burnette 80 vacation hours, 83.75 sick time hours, and 16 floating holiday hours, totaling 179.75 hours at $17.19/hour. The total gross pay will be $3,089.90. Trustee Baker seconded the motion. Trustees Baker, Costello, and White voted in favor. Trustee Krasucki opposed for the following reason: she is not convinced that the hours for compensated absences have been calculated correctly for the 2007-2008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y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or Monson will contact the Civil Service Officer for Wayne County regarding a replacement of personnel in the Polic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ker made the motion to adjourn the meeting at 8:02 PM. Trustee White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lerk/Treas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2:16:00Z</dcterms:created>
  <dc:creator>Robin</dc:creator>
  <dc:description/>
  <cp:keywords/>
  <dc:language>en-US</dc:language>
  <cp:lastModifiedBy>Robin</cp:lastModifiedBy>
  <dcterms:modified xsi:type="dcterms:W3CDTF">2007-06-13T20:44:00Z</dcterms:modified>
  <cp:revision>10</cp:revision>
  <dc:subject/>
  <dc:title>Village of Wolcott</dc:title>
</cp:coreProperties>
</file>