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llage of Wolcot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ard of Trustee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pecial Meeting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ecember 8, 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5:00 P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yor Monson called the meeting to order at 5:00 P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mbers Present: Mayor John Monson, Trustees Daniel Ferrente, Ken VanFleet and Sharon Wh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mbers Absent: Trustee Gary Ba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hers Present: Melanie Countryman, Jennifer Buckalew-LaD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bstract #010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stee White made the motion to approve abstract #010 in the amount of $168,184.69, with vouchers numbered 0542 and 0008 and checks numbered 22230 and 1008. Claims from the General Fund total $5,725.00. Claims from the Capital Federal Flood Mitigation Project Fund total $162,459.69. Trustee Ferrente seconded the motion and all voted in fav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ecial Mee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or Monson stated that a special meeting has been scheduled for Tuesday, December 15, 2009 at 6:00pm at the Village Hall. The purpose of the meeting will be to interview a candidate for a part-time position with the Village of Wolcott Police Depart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ustee VanFleet made the motion to adjourn the meeting at 5:05pm. Trustee Ferrente seconded the motion and all voted in fav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Respectfully submitted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Clerk/Treasurer</w:t>
        <w:tab/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27:00Z</dcterms:created>
  <dc:creator>Robin</dc:creator>
  <dc:description/>
  <cp:keywords/>
  <dc:language>en-US</dc:language>
  <cp:lastModifiedBy>Village Clerk</cp:lastModifiedBy>
  <cp:lastPrinted>2009-04-08T12:46:00Z</cp:lastPrinted>
  <dcterms:modified xsi:type="dcterms:W3CDTF">2009-12-11T16:37:00Z</dcterms:modified>
  <cp:revision>3</cp:revision>
  <dc:subject/>
  <dc:title>Village of Wolcott</dc:title>
</cp:coreProperties>
</file>