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llage of Wolcot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Board of Trustee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cial Meeting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uly 15, 2009</w:t>
      </w:r>
    </w:p>
    <w:p>
      <w:pPr>
        <w:pStyle w:val="Normal"/>
        <w:jc w:val="right"/>
        <w:rPr/>
      </w:pPr>
      <w:r>
        <w:rPr>
          <w:sz w:val="22"/>
          <w:szCs w:val="22"/>
        </w:rPr>
        <w:t>6:00 PM</w:t>
      </w:r>
    </w:p>
    <w:p>
      <w:pPr>
        <w:pStyle w:val="Normal"/>
        <w:rPr/>
      </w:pPr>
      <w:r>
        <w:rPr>
          <w:sz w:val="22"/>
          <w:szCs w:val="22"/>
        </w:rPr>
        <w:t>Mayor Monson called the meeting to order at 6:00 P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mbers Present: Mayor John Monson, Trustees Gary Baker, Ken VanFleet and Sharon Wh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thers Present: Melanie Countryman, John Teeple, Phil Wagner, Jeremy Houghtaling and Lori Tyler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dge of Allegi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ecutive Session (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ustee Baker made the motion to go into executive session at 6:01pm for the purpose of discussing personnel matters. Trustee White seconded the motion and all voted in fav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or Monson invited John Teeple and Phil Wagner to attend part of the executive s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Baker made the motion to come out of executive session at 7:32pm. Trustee VanFleet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ire Department Function Reques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ustee Baker made the motion to approve a request from Gary Lockwood to hold the Annual Elks Baseball Banquet at the Fire Hall on July 19, 2009. Trustee White seconded the motion and all voted in favor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rustee Baker made the motion to approve a request from Pat Pickard to use the Fire Hall on July 17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– 18, 2009 for a wedding rehearsal dinner and wedding ceremony. Trustee White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lice Department</w:t>
      </w:r>
    </w:p>
    <w:p>
      <w:pPr>
        <w:pStyle w:val="Normal"/>
        <w:rPr/>
      </w:pPr>
      <w:r>
        <w:rPr>
          <w:sz w:val="22"/>
          <w:szCs w:val="22"/>
        </w:rPr>
        <w:t xml:space="preserve">Mayor Monson stated that the Board will be contacting Wayne County Sheriff Pisciotti to schedule a meeting to discuss possible deputy coverage in the Village of Wolcot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es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or Monson called a ten minute rec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ecutive Session (I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ustee Baker made the motion to go into executive session at 7:46pm for the purpose of discussing a personnel matter. Trustee VanFleet seconded the motion and all voted in fav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ice Officer Paul Gullo was asked to attend part of the executive ses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Baker made the motion to come out of executive session at 8:36pm. Trustee VanFleet seconded the motion and all voted in 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ustee White made the motion to adjourn the meeting at 8:37pm. Trustee VanFleet seconded the motion and all voted in favor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Respectfully submitte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Clerk/Treasurer</w:t>
        <w:tab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53:00Z</dcterms:created>
  <dc:creator>Robin</dc:creator>
  <dc:description/>
  <cp:keywords/>
  <dc:language>en-US</dc:language>
  <cp:lastModifiedBy>Village Clerk</cp:lastModifiedBy>
  <cp:lastPrinted>2009-04-08T12:46:00Z</cp:lastPrinted>
  <dcterms:modified xsi:type="dcterms:W3CDTF">2009-07-28T11:48:00Z</dcterms:modified>
  <cp:revision>4</cp:revision>
  <dc:subject/>
  <dc:title>Village of Wolcott</dc:title>
</cp:coreProperties>
</file>