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llage of Wolcot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oard of Trustee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cial Meetin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pril 7, 2009</w:t>
      </w:r>
    </w:p>
    <w:p>
      <w:pPr>
        <w:pStyle w:val="Normal"/>
        <w:jc w:val="right"/>
        <w:rPr/>
      </w:pPr>
      <w:r>
        <w:rPr>
          <w:sz w:val="22"/>
          <w:szCs w:val="22"/>
        </w:rPr>
        <w:t>6:00 PM</w:t>
      </w:r>
    </w:p>
    <w:p>
      <w:pPr>
        <w:pStyle w:val="Normal"/>
        <w:rPr/>
      </w:pPr>
      <w:r>
        <w:rPr>
          <w:sz w:val="22"/>
          <w:szCs w:val="22"/>
        </w:rPr>
        <w:t>Mayor Monson called the meeting to order at 6:00 P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mbers Present: Mayor John Monson, Trustees Gary Baker, J.D. Freer and Sharon Wh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Others Present: Melanie Countryman and John Addyman                                              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esolution 2009-7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 Baker made the motion to approve Resolution 2009-7, scheduling a public hearing on the Restore NY Grant for Tuesday, April 21, 2009 at 6:00pm. Trustee White seconded the motion and all voted in 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nnual Organizational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or Monson called the Organizational Meeting to order at 6:02pm. The minutes of the Organizational Meeting are separate from the minutes of the regular meeting. A motion to adjourn the Organizational Meeting at 6:11pm was made by Trustee White and seconded by Trustee Baker. All voted in favor to adjour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 Freer made the motion to adjourn the meeting at 6:17pm. Trustee White seconded the motion and all voted in 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Respectfully submitte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Melanie A. Countryma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Clerk/Treasurer</w:t>
        <w:tab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58:00Z</dcterms:created>
  <dc:creator>Robin</dc:creator>
  <dc:description/>
  <cp:keywords/>
  <dc:language>en-US</dc:language>
  <cp:lastModifiedBy>Robin</cp:lastModifiedBy>
  <cp:lastPrinted>2009-04-08T12:46:00Z</cp:lastPrinted>
  <dcterms:modified xsi:type="dcterms:W3CDTF">2009-04-14T12:25:00Z</dcterms:modified>
  <cp:revision>3</cp:revision>
  <dc:subject/>
  <dc:title>Village of Wolcott</dc:title>
</cp:coreProperties>
</file>