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>Village of Wolcott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Board of Trustees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Special Meeting</w:t>
      </w:r>
    </w:p>
    <w:p>
      <w:pPr>
        <w:pStyle w:val="Normal"/>
        <w:jc w:val="right"/>
        <w:rPr/>
      </w:pPr>
      <w:r>
        <w:rPr/>
        <w:t>May 31, 201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12: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Gary Baker, Trustees Colleen Penta, Lori Tyler and Sharon White</w:t>
      </w:r>
    </w:p>
    <w:p>
      <w:pPr>
        <w:pStyle w:val="Normal"/>
        <w:rPr/>
      </w:pPr>
      <w:r>
        <w:rPr/>
        <w:t>Members Absent: Trustee Kenneth VanFleet, J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</w:t>
      </w:r>
    </w:p>
    <w:p>
      <w:pPr>
        <w:pStyle w:val="Normal"/>
        <w:rPr/>
      </w:pPr>
      <w:r>
        <w:rPr/>
        <w:t>Village of Wolcott Clerk – Melanie DeBad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or Baker called the meeting to order at 12:00 pm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bstract #019</w:t>
      </w:r>
    </w:p>
    <w:p>
      <w:pPr>
        <w:pStyle w:val="Normal"/>
        <w:rPr/>
      </w:pPr>
      <w:r>
        <w:rPr/>
        <w:t xml:space="preserve">Trustee White made the motion to approve abstract #019 in the amount of $8,152.83 which vouchers numbered 0970 – 0971 and checks numbered 23693 – 23694. Claims from the General Fund total $5,060.52. Claims from the Water Fund total $1,567.07. Claims from the Sewer Fund total $1,199.73. Claims from the Trust and Agency Fund total $325.61. Trustee Tyler seconded the motion and all voted in favo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udget Resolution 2011-11 (Sewer Fund)</w:t>
      </w:r>
    </w:p>
    <w:p>
      <w:pPr>
        <w:pStyle w:val="Normal"/>
        <w:rPr/>
      </w:pPr>
      <w:r>
        <w:rPr/>
        <w:t xml:space="preserve">Trustee Tyler made the motion to approve Resolution 2011-11, authorizing budgetary journal entries to the Sewer Fund in the amount of $11,745.55. Trustee Penta seconded the motion and all voted in favo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udget Resolution 2011-12 (General Fund)</w:t>
      </w:r>
    </w:p>
    <w:p>
      <w:pPr>
        <w:pStyle w:val="Normal"/>
        <w:rPr/>
      </w:pPr>
      <w:r>
        <w:rPr/>
        <w:t>Trustee Penta made the motion to approve Resolution 2011-12, authorizing budgetary journal entries to the General Fund in the amount of $29,599.17. Trustee White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udget Resolution 2011-13 (Water Fund)</w:t>
      </w:r>
    </w:p>
    <w:p>
      <w:pPr>
        <w:pStyle w:val="Normal"/>
        <w:rPr/>
      </w:pPr>
      <w:r>
        <w:rPr/>
        <w:t>Trustee White made the motion to approve Resolution 2011-13, authorizing budgetary journal entries to the Water Fund in the amount of $38,074.53. Trustee Tyler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re Department</w:t>
      </w:r>
    </w:p>
    <w:p>
      <w:pPr>
        <w:pStyle w:val="Normal"/>
        <w:rPr/>
      </w:pPr>
      <w:r>
        <w:rPr/>
        <w:t>The Board discussed issues with state and department mandated training for Fire Department members as well as a letter to be sent to the Fire Department. The matter will be placed on the agenda for the June 14, 2011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Tyler made the motion to adjourn the meeting at 12:32 pm. Trustee Penta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Respectfully submitted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Melanie A. DeBadts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Clerk/Treasurer</w:t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y 31, 201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58:00Z</dcterms:created>
  <dc:creator>Village of Wolcott</dc:creator>
  <dc:description/>
  <cp:keywords/>
  <dc:language>en-US</dc:language>
  <cp:lastModifiedBy>Village Clerk</cp:lastModifiedBy>
  <cp:lastPrinted>2011-06-14T21:56:00Z</cp:lastPrinted>
  <dcterms:modified xsi:type="dcterms:W3CDTF">2011-06-15T01:56:00Z</dcterms:modified>
  <cp:revision>7</cp:revision>
  <dc:subject/>
  <dc:title/>
</cp:coreProperties>
</file>