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ublic Hear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y 28, 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6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 and George Buckal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 and Dan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opened the Public Hearing at 6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e Public Hearing was to discuss the use of reserve funds to purchase a 2013 CAT pay loader. There were no questions or comments from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adjourn at 6:42 PM. Trustee Buckalew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5:00Z</dcterms:created>
  <dc:creator>Village Clerk</dc:creator>
  <dc:description/>
  <cp:keywords/>
  <dc:language>en-US</dc:language>
  <cp:lastModifiedBy>Village Clerk</cp:lastModifiedBy>
  <cp:lastPrinted>2013-06-10T08:39:00Z</cp:lastPrinted>
  <dcterms:modified xsi:type="dcterms:W3CDTF">2013-06-10T12:40:00Z</dcterms:modified>
  <cp:revision>1</cp:revision>
  <dc:subject/>
  <dc:title/>
</cp:coreProperties>
</file>