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d of Year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y 31, 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7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Robert Skinner and Dan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opened the meeting at 7:30 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stract #023</w:t>
      </w:r>
    </w:p>
    <w:p>
      <w:pPr>
        <w:pStyle w:val="Normal"/>
        <w:rPr/>
      </w:pPr>
      <w:r>
        <w:rPr/>
        <w:t>Trustee Skinner made the motion to approve Abstract #023 in the amount of $29,498.59 with vouchers numbered 1533-1554 and checks numbered 25232-25253. Total claims from the General Fund are $13,564.48. Total claims from the Water Fund are $12,461.58. Total claims from the Sewer Fund are $3,472.53. Trustee Smith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lution 2013-3 (General Fund)</w:t>
      </w:r>
    </w:p>
    <w:p>
      <w:pPr>
        <w:pStyle w:val="Normal"/>
        <w:rPr/>
      </w:pPr>
      <w:r>
        <w:rPr/>
        <w:t>Trustee Skinner made the motion to approve Resolution 2013-3 allowing budgetary adjustments to the General Fund. Trustee Smith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lution 2013-4 (Water Fund)</w:t>
      </w:r>
    </w:p>
    <w:p>
      <w:pPr>
        <w:pStyle w:val="Normal"/>
        <w:rPr/>
      </w:pPr>
      <w:r>
        <w:rPr/>
        <w:t>Trustee Skinner made the motion to approve Resolution 2013-4 allowing budgetary adjustments to the Water Fund. Trustee Smith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lution 2013-5 (Sewer Fund)</w:t>
      </w:r>
    </w:p>
    <w:p>
      <w:pPr>
        <w:pStyle w:val="Normal"/>
        <w:rPr/>
      </w:pPr>
      <w:r>
        <w:rPr/>
        <w:t>Trustee Smith made the motion to approve Resolution 2013-5 allowing budgetary adjustments to the Sewer Fund. Trustee Skinner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kinner made the motion to adjourn at 8:01 PM. Trustee Smith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57:00Z</dcterms:created>
  <dc:creator>Village Clerk</dc:creator>
  <dc:description/>
  <cp:keywords/>
  <dc:language>en-US</dc:language>
  <cp:lastModifiedBy>Village Clerk</cp:lastModifiedBy>
  <cp:lastPrinted>2013-06-10T08:22:00Z</cp:lastPrinted>
  <dcterms:modified xsi:type="dcterms:W3CDTF">2013-06-10T12:24:00Z</dcterms:modified>
  <cp:revision>1</cp:revision>
  <dc:subject/>
  <dc:title/>
</cp:coreProperties>
</file>