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Board of Truste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June 18, 2013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7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cial Meeting / Trustee Worksho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 Present: Trustees George Buckalew, Colleen Penta, Bob Skinner and Dan Smit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thers Present: Brett Norswor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date, the above stated Village of Wolcott Trustees met to brainstorm and discuss goals for the Board of Trustees to be working to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arrived at 9:45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Village Business was discussed at thi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Respectfully submitted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Brett Norsworthy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Deputy Clerk/Treasurer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9:30:00Z</dcterms:created>
  <dc:creator>Village of Wolcott</dc:creator>
  <dc:description/>
  <cp:keywords/>
  <dc:language>en-US</dc:language>
  <cp:lastModifiedBy>Village of Wolcott</cp:lastModifiedBy>
  <cp:lastPrinted>2013-06-24T15:31:00Z</cp:lastPrinted>
  <dcterms:modified xsi:type="dcterms:W3CDTF">2013-06-24T19:33:00Z</dcterms:modified>
  <cp:revision>3</cp:revision>
  <dc:subject/>
  <dc:title/>
</cp:coreProperties>
</file>