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Village of Wolcott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Board of Trustee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Budget Meeting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March 26, 2013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6:30 P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mbers Present: Mayor Gary Baker, Trustees Colleen Penta, George Buckalew, Donna Graham, Robert Skinner (6:4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s Present: Lori Ty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yor Baker called the meeting to order at 6:30 P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liminary Budget</w:t>
      </w:r>
    </w:p>
    <w:p>
      <w:pPr>
        <w:pStyle w:val="Normal"/>
        <w:rPr/>
      </w:pPr>
      <w:r>
        <w:rPr/>
        <w:t>Clerk-Treasurer Lori Tyler presented the Preliminary Budget for the Board’s revi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discussion on the 2% tax cap. Trustee Penta stated that she has tried to contact the Office of the State Comptroller in regards to training provided on the 2% tax cap as the Board does not have a clear view on this matter. Ms. Tyler stated that this training would be beneficial to her as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ustee Penta made the motion to set the Public Hearing to adopt the 2013-2014 budget on April 9, 2013 at 6:30 PM. Trustee Buckalew seconded the motion. All voted in fav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ustee Penta made the motion to adjourn at 7:00 PM. Trustee Skinner seconded the motion. All voted in fav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pectfully submitte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ri A. Tyler</w:t>
      </w:r>
    </w:p>
    <w:p>
      <w:pPr>
        <w:pStyle w:val="Normal"/>
        <w:rPr/>
      </w:pPr>
      <w:r>
        <w:rPr/>
        <w:t>Clerk-Treasure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18:48:00Z</dcterms:created>
  <dc:creator>Village Clerk</dc:creator>
  <dc:description/>
  <cp:keywords/>
  <dc:language>en-US</dc:language>
  <cp:lastModifiedBy>Village Clerk</cp:lastModifiedBy>
  <cp:lastPrinted>2013-04-08T11:49:00Z</cp:lastPrinted>
  <dcterms:modified xsi:type="dcterms:W3CDTF">2013-04-08T15:51:00Z</dcterms:modified>
  <cp:revision>2</cp:revision>
  <dc:subject/>
  <dc:title/>
</cp:coreProperties>
</file>