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Lori A. Ty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11, 2017</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Henner, Trustees Marshall, Stewart, Vezzose,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Lori Tyler, Larry Hog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Scott Stone</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Lakeshore News and Finger Lakes Times as the official newspapers of the Village of Wolcott. Trustee Vezzose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any Elected Official, Appointed Official and Village Employee who uses his or her own vehicle for village related business shall be reimbursed at the current federal rate. 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rustee Vezzose made the motion to approve the following meeting schedule for the fiscal year 2017-2018:</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8.</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Vezzose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Marshall made the motion that each member of the Village of Wolcott Board of Trustees will serve as the Payroll Auditor rotating quarterly for the 2017-2018 fiscal year.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Trustee Smith made the motion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Vezzose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Scott Stone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Vezzose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43pm. Trustee Marshall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ori A. Tyl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8:51:00Z</dcterms:created>
  <dc:creator>Robin</dc:creator>
  <dc:description/>
  <cp:keywords/>
  <dc:language>en-US</dc:language>
  <cp:lastModifiedBy>Lori Tyler</cp:lastModifiedBy>
  <cp:lastPrinted>2017-06-10T14:51:00Z</cp:lastPrinted>
  <dcterms:modified xsi:type="dcterms:W3CDTF">2017-06-10T18:51:00Z</dcterms:modified>
  <cp:revision>2</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