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illage Clerk Village ClerkQWLP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x`!QWcX`&amp;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