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VILLAGE OF WOLCOTT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LLAGE HALL CONFERENCE ROOM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ARD OF TRUSTEES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October 12, 202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:00 pm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ers Present:  Deputy Mayor: Dan Smith Trustees: Bob Marshall and Dave Lewi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bers Excused: Mayor Chris Henner and Trustee Norma Stewar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hers Present: Fran Acker, Ron Lancy and Ed Wazin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uty Mayor Smith called the meeting to order at 7:00 pm with the Pledge of Allegian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voqua Contra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stee Lewis made the motion to approve the 2021-2023 (2) year odor and corrosion control Bioxide Feed System Contract Renewal ref# 2018-241072-R1. A 6% increase for Bioxide to $2.72 per gallon. Equipment and Service price will remain the same.  Trustee Marshall 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the motion. All present voted in fav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d Wazin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regarding the shut off process of properties with one shut off and multiple residents where some have paid but others have not pa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iscussion regarding unusual high usage at 11892 Smith Street.  Mr. Wazinski will reach out to the customer to try and analyze the cau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eeting Minut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stee Lewis made the motion to accept and approve the minutes for the October 12, 2021 Meeting. Trustee Marshall seconded the motion. All present voted in Fav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bstra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stee Lewis made the motion to approve Abstract #004 in the amount of $80,733.95, with vouchers numbered 219-284 and checks numbered 30889-30954. Total claims from the General Fund are $35,516.78. Total claims from the Water Fund are $24,877.94. Total claims from the Sewer Fund are $20,339.23.Trustee Marshall seconded the motion. All present voted in fav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puty Mayor Smi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uty Mayor Smith asked Trustee Marshall to reach out to Tim Jones from the highway department to attend the next Department Head meet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rustee Mars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stee Marshall inquired if Rollie Egnor would be training the new hire, who starts on October 1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, with Nick Rizzo out on disability.  The board decided to wait a week to see how training went with Tim Jones.  Mr. Rizzo had left a list with instructions for Mr. Jones and the highway department during his leav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rustee Lew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hing at this ti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ecutive Sess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uty Mayor Smith made the motion to move the meeting into executive session for a personnel matter at 8:08pm. Trustee Marshall seconded the motion. Clerk-Treasurer Acker was asked to stay. All present voted in fav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uty Mayor Smith made the motion to move back in to regular session at 8:24pm. Trustee Lewis seconded the motion. All present voted in favo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djournmen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ustee Marshall made the motion to adjourn the meeting at 8:25pm. Trustee Lewis seconded the motion. All present voted in favor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Respectfully submitted,</w:t>
      </w:r>
    </w:p>
    <w:p>
      <w:pPr>
        <w:pStyle w:val="Normal"/>
        <w:ind w:left="720" w:hanging="0"/>
        <w:rPr>
          <w:rFonts w:ascii="Brush Script MT" w:hAnsi="Brush Script MT" w:cs="Calibri"/>
          <w:sz w:val="36"/>
          <w:szCs w:val="3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Brush Script MT" w:hAnsi="Brush Script MT"/>
          <w:sz w:val="36"/>
          <w:szCs w:val="36"/>
        </w:rPr>
        <w:t>Fran Acker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Fran Acker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Clerk-Treasurer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4:57:00Z</dcterms:created>
  <dc:creator>Village of Wolcott</dc:creator>
  <dc:description/>
  <cp:keywords/>
  <dc:language>en-US</dc:language>
  <cp:lastModifiedBy>Fran Acker</cp:lastModifiedBy>
  <cp:lastPrinted>2021-10-26T17:15:00Z</cp:lastPrinted>
  <dcterms:modified xsi:type="dcterms:W3CDTF">2021-11-03T20:47:00Z</dcterms:modified>
  <cp:revision>15</cp:revision>
  <dc:subject/>
  <dc:title/>
</cp:coreProperties>
</file>